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41"/>
      </w:tblGrid>
      <w:tr>
        <w:trPr>
          <w:trHeight w:val="243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ВЫЙ ФИНАНСОВЫЙ ОТЧЕТ</w:t>
            </w:r>
          </w:p>
        </w:tc>
      </w:tr>
      <w:tr>
        <w:trPr>
          <w:trHeight w:val="472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поступлении и расходовании средств избирательного фонда кандидата, избирательного объединения</w:t>
            </w:r>
          </w:p>
        </w:tc>
      </w:tr>
      <w:tr>
        <w:trPr>
          <w:trHeight w:val="947" w:hRule="atLeast"/>
        </w:trPr>
        <w:tc>
          <w:tcPr>
            <w:tcW w:w="1004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депутатов Совета депутатов сельского поселения Лев-Толстовский сельсовет Лев-толстовского муниципального района Липецкой области Российской Федерации пятого созы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ев Сергей Азарьевич </w:t>
            </w:r>
          </w:p>
        </w:tc>
      </w:tr>
      <w:tr>
        <w:trPr>
          <w:trHeight w:val="2464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 408108106357100003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 №8593/020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-Черноземного банка ПАО Сбербан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-Толстовский р-н, п. Лев –Толстой, ул. М. Горького, д.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ятимандатный избирательный округ №1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ая область, Лев-Толстовский муниципальный район   </w:t>
            </w:r>
          </w:p>
        </w:tc>
      </w:tr>
      <w:tr>
        <w:trPr>
          <w:trHeight w:val="243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"30" июля 2025г</w:t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5272"/>
        <w:gridCol w:w="1020"/>
        <w:gridCol w:w="1061"/>
        <w:gridCol w:w="2037"/>
      </w:tblGrid>
      <w:tr>
        <w:trPr/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финансового отч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кандидата, избирательного объеди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ые пожертвования гражда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ые пожертвования юридического ли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ступило в избирательный фонд денежных средств, подпадающих под действ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ч. 4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9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10 ст. 56</w:t>
              </w:r>
            </w:hyperlink>
            <w:r>
              <w:rPr>
                <w:rFonts w:cs="Times New Roman" w:ascii="Times New Roman" w:hAnsi="Times New Roman"/>
              </w:rPr>
              <w:t xml:space="preserve"> областного закона от 06.06.2007 N 60-ОЗ 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кандидата, избирательного объеди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гражда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юридического ли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о в доход бюдж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расходовано средств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рганизацию сбора подписей избир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организации телерадиовещ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сетевые изд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массовых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работ (услуг) информационного и консультационного характера *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 **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таток средств фонда на дату сдачи отчета (заверяется банковской справко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СТР. 310 = СТР. 10 - СТР. 120 - СТР. 190 - СТР. 30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льность сведений, указанных в настоящем финансовом отчете подтвержда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х  денежных  средств,  минуя  избирательный  фонд,  на  организацию 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избирательной кампании не привлекалос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2" w:type="dxa"/>
        <w:jc w:val="left"/>
        <w:tblInd w:w="-70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59"/>
        <w:gridCol w:w="1928"/>
        <w:gridCol w:w="397"/>
        <w:gridCol w:w="2608"/>
      </w:tblGrid>
      <w:tr>
        <w:trPr/>
        <w:tc>
          <w:tcPr>
            <w:tcW w:w="4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олномоченный представитель избирательного объединения по финансовым вопросам)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192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Указывается сумма денежных средств, поступивших в избирательный фон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нарушением, в том числе с превышением установленного предельного разме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  Под понятием "информационная услуга", применяемым при классифик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тежей  расходования денежных средств из избирательного фонда, понимаю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ия  субъектов  (собственников  и  владельцев)  по  сбору,  обобщени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атизации  информации  и  предоставлению  результатов  ее  обработки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ряжение    пользователя    (то    есть    обеспечение    пользовате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ми   продуктами).   Информационная  продукция  предоставля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ователю в разной форме - на электронных носителях, на бумаге, в уст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Консультационная    услуга"    -    это    профессиональная    услуг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яемая  физическим  или  юридическим  лицом  на основании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контракта)   по  проведению  консультаций,  разъяснений,  аналитической 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следовательской   работы   (в  том  числе  с  использованием  программ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уктов), для достижения определенных результатов на выбор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   Заполняется  только  в  итоговом  финансовом  отчете,  в  свод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ден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  Председатель  окружной  избирательной  комиссии,  территориаль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бирательной   комиссии   ставят  свои  подписи  в  сводных  сведениях 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му избирательному округ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20&amp;n=145323&amp;dst=100781" TargetMode="External"/><Relationship Id="rId3" Type="http://schemas.openxmlformats.org/officeDocument/2006/relationships/hyperlink" Target="https://login.consultant.ru/link/?req=doc&amp;base=RLAW220&amp;n=145323&amp;dst=100807" TargetMode="External"/><Relationship Id="rId4" Type="http://schemas.openxmlformats.org/officeDocument/2006/relationships/hyperlink" Target="https://login.consultant.ru/link/?req=doc&amp;base=RLAW220&amp;n=145323&amp;dst=10081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7:56:00Z</dcterms:created>
  <dc:creator>User</dc:creator>
  <dc:description/>
  <cp:keywords/>
  <dc:language>en-US</dc:language>
  <cp:lastModifiedBy>PC</cp:lastModifiedBy>
  <cp:lastPrinted>2025-07-31T11:33:00Z</cp:lastPrinted>
  <dcterms:modified xsi:type="dcterms:W3CDTF">2025-08-01T06:53:00Z</dcterms:modified>
  <cp:revision>13</cp:revision>
  <dc:subject/>
  <dc:title/>
</cp:coreProperties>
</file>